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3"/>
        <w:ind w:left="0" w:hanging="0"/>
        <w:rPr/>
      </w:pPr>
      <w:r>
        <w:rPr/>
        <w:t>ТЕХНИЧЕСКОЕ ЗАДАНИЕ</w:t>
      </w:r>
    </w:p>
    <w:p>
      <w:pPr>
        <w:pStyle w:val="23"/>
        <w:rPr/>
      </w:pPr>
      <w:r>
        <w:rPr>
          <w:b w:val="false"/>
        </w:rPr>
        <w:t>на открытый запрос предложений по выбору исполнителя работ</w:t>
      </w:r>
      <w:r>
        <w:rPr/>
        <w:t xml:space="preserve">                                             Тепловые испытания генератора № 1 Маткожненской ГЭС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Каскада Выгских ГЭС филиала «Карельский» ОАО «ТГК-1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а Карелия, Беломорский р-он., п. Сосновец, Маткожненская ГЭС, Г-1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тактный телефон ответственного лица, составившего техническое задание</w:t>
      </w:r>
      <w:r>
        <w:rPr/>
        <w:t>:</w:t>
      </w:r>
    </w:p>
    <w:p>
      <w:pPr>
        <w:pStyle w:val="Normal"/>
        <w:jc w:val="both"/>
        <w:rPr/>
      </w:pPr>
      <w:r>
        <w:rPr/>
        <w:t>Ведущий инженер ПТО КВГЭС Харитонов Геннадий Николаевич, тел.(81431) 36-3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тактный телефон ответственного лица в аппарате управления филиала «Карельский»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начальник электротехнической службы Седельников Александр Сергеевич, тел. (8142) 71-38-9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о                июнь  2012 г.</w:t>
      </w:r>
    </w:p>
    <w:p>
      <w:pPr>
        <w:pStyle w:val="Normal"/>
        <w:rPr/>
      </w:pPr>
      <w:r>
        <w:rPr/>
        <w:t>Окончание         сентябрь  2012 г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720" w:hanging="720"/>
        <w:rPr/>
      </w:pPr>
      <w:r>
        <w:rPr>
          <w:lang w:val="en-US"/>
        </w:rPr>
        <w:t>II</w:t>
      </w:r>
      <w:r>
        <w:rPr/>
        <w:t>.Требования к выполнению работ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Назначение и цель испытаний: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Определение электрических и тепловых характеристик гидрогенератора №1 Маткожненской ГЭС после замены обмотки статора с термореактивной изоляцией (стержневая, двухслойная, волновая) класса нагревостойкости «В», находящейся в эксплуатации с 1980 года, на новую обмотку с термореактивной изоляцией с применением материалов классов нагревостойкости в системе изоляции «</w:t>
      </w:r>
      <w:r>
        <w:rPr>
          <w:lang w:val="en-US"/>
        </w:rPr>
        <w:t>F</w:t>
      </w:r>
      <w:r>
        <w:rPr/>
        <w:t>» и «Н», с проведением комплекса мероприятий по снижению температуры нагрева обм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В результате проведения испытаний должны быть выполнены следующие задачи: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jc w:val="both"/>
        <w:rPr/>
      </w:pPr>
      <w:r>
        <w:rPr/>
        <w:t>Определение тепловых характеристик и определение допустимых в эксплуатации нагрузок генератора в режиме пере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сопротивления обмотки ротора и заложенных термопреобразователей сопротивления в холодном состоянии, для определения сопротивления температуры обмотки ротора во время испытаний на нагре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ение номинального и наибольшего в эксплуатации тока возбуждения, номинального изменения напряжения и регулировочных характеристик генератора при номинальных условиях и при отклонении напряжения и тока статора на </w:t>
      </w:r>
      <w:r>
        <w:rPr>
          <w:u w:val="single"/>
        </w:rPr>
        <w:t>+</w:t>
      </w:r>
      <w:r>
        <w:rPr/>
        <w:t xml:space="preserve"> 5  </w:t>
      </w:r>
      <w:r>
        <w:rPr>
          <w:rFonts w:cs="Arial" w:ascii="Arial" w:hAnsi="Arial"/>
        </w:rPr>
        <w:t xml:space="preserve">% </w:t>
      </w:r>
      <w:r>
        <w:rPr/>
        <w:t>номинальных знач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карты допустимых нагрузок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вые испытания в режиме недо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ение диаграммы мощностей в режимах перевозбуждения и недо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дение тепловизионного контроля паек статора, составление отче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ю контроля изоляции обмотки статора методом измерения интенсивности частичных разрядов, составление отче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Испытания и измерения должны быть произведены в соответствии  со следующими нормативными документами: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5616-89(2003). Генераторы и генераторы-двигатели электрические гидротурбинные. Общие технические условия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11828-86(2002). Машины электрические вращающиеся. Общие методы испытаний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10169-77(2000). Машины электрические трехфазные синхронные. Методы испытаний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Р 8.563-96. Государственная система обеспечения единства измерений. Методики выполнения измерений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ТО 17330282.27.140.001-2006. «Стандарт организации ОАО РАО «ЕЭС России» Гидроэлектростанции. Методики оценки технического состояния основного оборудования»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34.45-51.300-97. Объем и нормы испытаний электрооборудования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34.45.309-92. Методические указания по проведению испытаний генераторов на нагревание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34.20.301. Положение о порядке разработки, согласования и утверждения программ испытаний на тепловых, гидравлических и атомных электростанциях, в энергосистемах. Тепловых и электрических сетях.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153-34.20.501-2003. Правила технической эксплуатации электрических станций и сетей РФ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ытание генератора проводится по Программе, разработанной Подрядчиком и утвержденной главным инженером каскада Выгских ГЭС (Заказчиком).</w:t>
      </w:r>
    </w:p>
    <w:p>
      <w:pPr>
        <w:pStyle w:val="Normal"/>
        <w:ind w:firstLine="567"/>
        <w:jc w:val="both"/>
        <w:rPr/>
      </w:pPr>
      <w:r>
        <w:rPr/>
        <w:t>В соответствии с утвержденным «Графиком вывода основного оборудования КВГЭС на 2012 год» ориентировочная дата проведения испытаний 18 ÷ 29 июня 2012 года. Конкретные даты проведения испытаний дополнительно уточняются и согласовываются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. Информация об объекте: </w:t>
      </w:r>
    </w:p>
    <w:p>
      <w:pPr>
        <w:pStyle w:val="Normal"/>
        <w:rPr/>
      </w:pPr>
      <w:r>
        <w:rPr>
          <w:b/>
        </w:rPr>
        <w:t>На Маткожненской ГЭС установлен гидрогенератор №1 со следующими характеристикам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>
          <w:trHeight w:val="2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генерат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-566-125-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генератора, МВ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инальное напряжение, к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-изготов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лектросила» им. Киро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/ти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ертикальный/подвесной,опора- верхняя крестови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корпуса стат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2-х част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бмотки статора с термореактив- ной  изоляцией типа ВЭС-2 на основе стеклослюдинитовой ленты ЛСК-110-СТ класса нагревостойкости «В» на обмотку с термореактивной изоляцией с применени- ем материалов классов нагревостойкости в системе изоляции «</w:t>
            </w:r>
            <w:r>
              <w:rPr>
                <w:lang w:val="en-US"/>
              </w:rPr>
              <w:t>F</w:t>
            </w:r>
            <w:r>
              <w:rPr/>
              <w:t xml:space="preserve">» и «Н» - пропитан- ные ленты на основе слюдяной бумаги Элмика тип 2 компаундированные Элмикатерм 524019 и Элмикатерм 524099 производства ОАО ХК «Элинар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ы возбужд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С-М-200-1000-2,5 УХЛ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турби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- «Каплан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частота вращения, об/м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опастей рабочего ко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опаток направляющего аппар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р расчетный, 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одпя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ядный на жесткой опор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-изготов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MW Швеция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Перечень материалов, подлежащих приемке Заказчиком по окончании работы</w:t>
      </w:r>
      <w:r>
        <w:rPr/>
        <w:t>:</w:t>
      </w:r>
    </w:p>
    <w:p>
      <w:pPr>
        <w:pStyle w:val="Normal"/>
        <w:rPr/>
      </w:pPr>
      <w:r>
        <w:rPr/>
        <w:t>По окончании работы Заказчику передаются:</w:t>
      </w:r>
    </w:p>
    <w:p>
      <w:pPr>
        <w:pStyle w:val="Normal"/>
        <w:jc w:val="both"/>
        <w:rPr/>
      </w:pPr>
      <w:r>
        <w:rPr/>
        <w:t xml:space="preserve">Подробный технический  отчет с выводами и рекомендациями  по результатам всех проведенных испытаний. </w:t>
      </w:r>
    </w:p>
    <w:p>
      <w:pPr>
        <w:pStyle w:val="Normal"/>
        <w:rPr/>
      </w:pPr>
      <w:r>
        <w:rPr/>
        <w:t>Документация передается на бумажном (2 экз.) и электронном носителе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 тепловых испытаний генера</w:t>
      </w:r>
      <w:r>
        <w:rPr>
          <w:b/>
        </w:rPr>
        <w:t>тора № 1 Маткожненской ГЭ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када Выгских ГЭС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Требования к производству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1.1.При производстве работ Подрядчик должен соблюдать требования нормативных документов, регламентирующих  безопасное</w:t>
      </w:r>
      <w:r>
        <w:rPr>
          <w:b/>
        </w:rPr>
        <w:t xml:space="preserve"> </w:t>
      </w:r>
      <w:r>
        <w:rPr/>
        <w:t>проведение данных работ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153- 34.03.150-200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</w:rPr>
        <w:t xml:space="preserve">СО 34.03.301-00. Правила пожарной безопасности для энергетических предприятий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СО 153-34.0-03.205-2001. Правила безопасности при обслуживании ГТС и ГМО энергоснабжающих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СО 153-34.20.501-2003. Правила технической эксплуатации электрических станций и сетей 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СО 34.04.181-2003. Правила организации технического обслуживания и ремонта оборудования, зданий и сооружений электростанций и сетей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2.Требования  к  подрядно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1.Наличие обученного и аттестованного персонала с опытом проведения аналогичных работ, ИТР (руководителей работ), имеющих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ыть производителем работ по наряду в электроустановках выше 1000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руководителем работ по наряду в электроустановках выше 1000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а производство специаль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2.2.Доскональное знание особенностей выполняемых работ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Cs/>
          <w:color w:val="000000"/>
        </w:rPr>
        <w:t xml:space="preserve">3.2.3.Наличие документов подтверждающих квалификацию персонала на проведение работ, связанных с выполнением Договора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4.Обеспечить наличие исправного инструмента, аппаратуры для испытаний. Оборудование должно быть откалибровано и сертифицировано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5.Обеспечить оформление и ведение, исполнительной  документации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6.Обеспечить выполнение работ в соответствии с согласованным графиком работ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7.Обеспечить наличие оборудования, необходимого для выполнения испытаний. Оборудование должно быть откалибровано и сертифицировано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3.2.8.Обеспечить </w:t>
      </w:r>
      <w:r>
        <w:rPr>
          <w:bCs/>
        </w:rPr>
        <w:t>наличие СИЗ и однотипной спецодежды с названием и логотипом организации-подрядчика при выполнении работ на объектах ОАО «ТГК-1»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9.Обеспечить выполнение требований охраны окружающей среды и экологической безопасности, не допускать сброса загрязняющих веществ и отходов производства в зоне проведения работ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3.2.10.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 xml:space="preserve">3.2.11.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</w:t>
      </w:r>
      <w:r>
        <w:rPr>
          <w:rStyle w:val="FontStyle51"/>
          <w:sz w:val="24"/>
          <w:szCs w:val="24"/>
          <w:lang w:val="en-US"/>
        </w:rPr>
        <w:t>I</w:t>
      </w:r>
      <w:r>
        <w:rPr>
          <w:rStyle w:val="FontStyle51"/>
          <w:sz w:val="24"/>
          <w:szCs w:val="24"/>
        </w:rPr>
        <w:t>-</w:t>
      </w:r>
      <w:r>
        <w:rPr>
          <w:rStyle w:val="FontStyle51"/>
          <w:sz w:val="24"/>
          <w:szCs w:val="24"/>
          <w:lang w:val="en-US"/>
        </w:rPr>
        <w:t>IV</w:t>
      </w:r>
      <w:r>
        <w:rPr>
          <w:rStyle w:val="FontStyle51"/>
          <w:sz w:val="24"/>
          <w:szCs w:val="24"/>
        </w:rPr>
        <w:t xml:space="preserve"> классов опасности)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Style w:val="FontStyle51"/>
          <w:sz w:val="24"/>
          <w:szCs w:val="24"/>
        </w:rPr>
        <w:t>3.2.12.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Требования к Субподрядчикам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1.При планирующемся привлечении для выполнения работ Субподрядчиков, Подрядчик должен иметь лицензию на исполнение функций Генерального подрядчика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2.При необходимости проведения работ субподрядом, договора субподряда должны быть на объем не более 30% от цены предложения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3.Подрядчик должен включить в свою заявку на участие в открытом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4.Подрядчик должен обеспечить соответствие любого предложенного Субподрядчика требованиям предквалификационной документации Организатора открытого запроса предложений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5.Организатор открытого запроса предложений оставляет за собой право отклонить любого из предложенных Субподрядчиков.</w:t>
      </w:r>
    </w:p>
    <w:p>
      <w:pPr>
        <w:pStyle w:val="Normal"/>
        <w:widowControl w:val="false"/>
        <w:rPr/>
      </w:pPr>
      <w:r>
        <w:rPr/>
        <w:t xml:space="preserve">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собое требование к документам на виды деятельности,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firstLine="720"/>
        <w:jc w:val="both"/>
        <w:rPr/>
      </w:pPr>
      <w:r>
        <w:rPr/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rPr/>
      </w:pPr>
      <w:r>
        <w:rPr>
          <w:b w:val="false"/>
          <w:sz w:val="24"/>
        </w:rPr>
        <w:t xml:space="preserve">                                                  </w:t>
      </w:r>
      <w:r>
        <w:rPr>
          <w:sz w:val="24"/>
        </w:rPr>
        <w:t>Требования к сроку действия Предложения.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8"/>
        <w:spacing w:lineRule="auto" w:line="240"/>
        <w:ind w:left="0" w:hanging="0"/>
        <w:rPr>
          <w:sz w:val="24"/>
        </w:rPr>
      </w:pPr>
      <w:bookmarkStart w:id="0" w:name="_Ref56220570"/>
      <w:bookmarkEnd w:id="0"/>
      <w:r>
        <w:rPr>
          <w:sz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sz w:val="24"/>
        </w:rPr>
        <w:t>не должен быть менее 90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sz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  <w:bookmarkStart w:id="1" w:name="_Ref56220570"/>
      <w:bookmarkStart w:id="2" w:name="_Ref56220570"/>
      <w:bookmarkEnd w:id="2"/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Директор Каскада Выгских ГЭС</w:t>
      </w:r>
    </w:p>
    <w:p>
      <w:pPr>
        <w:pStyle w:val="Normal"/>
        <w:ind w:firstLine="567"/>
        <w:rPr/>
      </w:pPr>
      <w:r>
        <w:rPr/>
        <w:t>филиала «Карельский» ОАО «ТГК-1»</w:t>
        <w:tab/>
        <w:tab/>
        <w:tab/>
        <w:tab/>
        <w:tab/>
        <w:t xml:space="preserve">В.В.Козлов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Название Знак"/>
    <w:qFormat/>
    <w:rPr>
      <w:b/>
      <w:sz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">
    <w:name w:val="Подподпункт"/>
    <w:basedOn w:val="Style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0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  <w:tab w:val="left" w:pos="2007" w:leader="none"/>
      </w:tabs>
      <w:spacing w:lineRule="auto" w:line="360"/>
      <w:ind w:left="2007" w:hanging="360"/>
      <w:jc w:val="both"/>
    </w:pPr>
    <w:rPr>
      <w:sz w:val="28"/>
      <w:szCs w:val="20"/>
    </w:rPr>
  </w:style>
  <w:style w:type="paragraph" w:styleId="Style11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tabs>
        <w:tab w:val="clear" w:pos="708"/>
        <w:tab w:val="left" w:pos="3087" w:leader="none"/>
      </w:tabs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обычный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текста 1"/>
    <w:basedOn w:val="Style12"/>
    <w:next w:val="Style12"/>
    <w:qFormat/>
    <w:pPr>
      <w:spacing w:before="120" w:after="60"/>
      <w:ind w:hanging="0"/>
      <w:jc w:val="center"/>
    </w:pPr>
    <w:rPr>
      <w:b/>
      <w:sz w:val="32"/>
      <w:szCs w:val="32"/>
    </w:rPr>
  </w:style>
  <w:style w:type="paragraph" w:styleId="Style13">
    <w:name w:val="Текст посередине"/>
    <w:basedOn w:val="Style12"/>
    <w:qFormat/>
    <w:pPr>
      <w:ind w:hanging="0"/>
      <w:jc w:val="center"/>
    </w:pPr>
    <w:rPr>
      <w:szCs w:val="28"/>
    </w:rPr>
  </w:style>
  <w:style w:type="paragraph" w:styleId="Style14">
    <w:name w:val="Текст жирный посередине"/>
    <w:basedOn w:val="Style13"/>
    <w:qFormat/>
    <w:pPr/>
    <w:rPr>
      <w:b/>
      <w:szCs w:val="24"/>
    </w:rPr>
  </w:style>
  <w:style w:type="paragraph" w:styleId="Style15">
    <w:name w:val="Текст без отступа слева"/>
    <w:basedOn w:val="Style12"/>
    <w:qFormat/>
    <w:pPr>
      <w:ind w:hanging="0"/>
      <w:jc w:val="left"/>
    </w:pPr>
    <w:rPr>
      <w:szCs w:val="28"/>
    </w:rPr>
  </w:style>
  <w:style w:type="paragraph" w:styleId="13">
    <w:name w:val="Нумерованный текст 1"/>
    <w:basedOn w:val="Style12"/>
    <w:qFormat/>
    <w:pPr>
      <w:numPr>
        <w:ilvl w:val="0"/>
        <w:numId w:val="4"/>
      </w:numPr>
      <w:ind w:left="-5103" w:hanging="0"/>
    </w:pPr>
    <w:rPr>
      <w:szCs w:val="26"/>
    </w:rPr>
  </w:style>
  <w:style w:type="paragraph" w:styleId="311">
    <w:name w:val="Заголовок 31"/>
    <w:basedOn w:val="Normal"/>
    <w:qFormat/>
    <w:pPr>
      <w:spacing w:before="150" w:after="120"/>
      <w:outlineLvl w:val="3"/>
    </w:pPr>
    <w:rPr>
      <w:b/>
      <w:bCs/>
      <w:color w:val="224A86"/>
      <w:sz w:val="21"/>
      <w:szCs w:val="21"/>
    </w:rPr>
  </w:style>
  <w:style w:type="paragraph" w:styleId="24">
    <w:name w:val="Обычный (веб)2"/>
    <w:basedOn w:val="Normal"/>
    <w:qFormat/>
    <w:pPr>
      <w:spacing w:before="0" w:after="120"/>
    </w:pPr>
    <w:rPr>
      <w:color w:val="404040"/>
    </w:rPr>
  </w:style>
  <w:style w:type="paragraph" w:styleId="312">
    <w:name w:val="Основной текст с отступом 31"/>
    <w:basedOn w:val="Normal"/>
    <w:qFormat/>
    <w:pPr>
      <w:suppressAutoHyphens w:val="true"/>
      <w:ind w:hanging="18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24:00Z</dcterms:created>
  <dc:creator>Картылайнен</dc:creator>
  <dc:description/>
  <cp:keywords/>
  <dc:language>en-US</dc:language>
  <cp:lastModifiedBy>Егорова</cp:lastModifiedBy>
  <cp:lastPrinted>2012-01-17T11:55:00Z</cp:lastPrinted>
  <dcterms:modified xsi:type="dcterms:W3CDTF">2012-04-06T11:44:00Z</dcterms:modified>
  <cp:revision>14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5407078</vt:r8>
  </property>
  <property fmtid="{D5CDD505-2E9C-101B-9397-08002B2CF9AE}" pid="3" name="_AuthorEmail">
    <vt:lpwstr>etl@kvges.karelia.tgk1.ru</vt:lpwstr>
  </property>
  <property fmtid="{D5CDD505-2E9C-101B-9397-08002B2CF9AE}" pid="4" name="_AuthorEmailDisplayName">
    <vt:lpwstr>Борискин Николай Васильевич</vt:lpwstr>
  </property>
  <property fmtid="{D5CDD505-2E9C-101B-9397-08002B2CF9AE}" pid="5" name="_EmailSubject">
    <vt:lpwstr>ТЗ на тепловые испытания генераторов ОГЭС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